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ffective Consolidating Questio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rriculum Expectation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emonstrate an understanding of rate as a comparison, or ratio, of two measurements with two different units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ig Ide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IN 3 there are many equivalent representation for a number or numerical relationship. Each representation may emphasize something different about that number or relationship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arning Go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udents will demonstrate an understanding of equivalent rate when solving scale diagram problem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A picture of a really small bug has a scale of __:1. The length of the bug in the picture is 2.5cm. What might the actual length of the bug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 scale on a map is 1cm and represents 2.5 km. Vivian drove 45 km what is the distance on the map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ne map using a scale of 2cm represents 43km. Another uses a scale of 8 mm representing 4km. How would you estimate to decide which map would make a town look small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Here is a scale drawing of a leaf-cutting ant. Calculate the actual length of the ant.  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4895" cy="1639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21:09:00Z</dcterms:created>
  <dc:creator>KPRUser</dc:creator>
  <dc:description/>
  <cp:keywords/>
  <dc:language>en-US</dc:language>
  <cp:lastModifiedBy>s.yearley</cp:lastModifiedBy>
  <dcterms:modified xsi:type="dcterms:W3CDTF">2010-08-16T21:19:00Z</dcterms:modified>
  <cp:revision>3</cp:revision>
  <dc:subject/>
  <dc:title>Math Camppp 2010 Break Out Session </dc:title>
</cp:coreProperties>
</file>